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eastAsia="uk-UA"/>
        </w:rPr>
      </w:pPr>
      <w:r>
        <w:rPr>
          <w:caps/>
          <w:sz w:val="24"/>
          <w:szCs w:val="24"/>
          <w:lang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сорок дев’ята сесія восьмого склика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4"/>
          <w:u w:val="single"/>
        </w:rPr>
        <w:t>від 22 грудня 2023 року № 1114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ро затвердження цільової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и «Призовна дільниця </w:t>
      </w:r>
    </w:p>
    <w:p>
      <w:pPr>
        <w:pStyle w:val="Normal"/>
        <w:rPr>
          <w:sz w:val="28"/>
        </w:rPr>
      </w:pPr>
      <w:bookmarkStart w:id="0" w:name="_Hlk122343183"/>
      <w:bookmarkEnd w:id="0"/>
      <w:r>
        <w:rPr>
          <w:sz w:val="28"/>
        </w:rPr>
        <w:t>Малинської міської</w:t>
      </w:r>
    </w:p>
    <w:p>
      <w:pPr>
        <w:pStyle w:val="Normal"/>
        <w:rPr>
          <w:sz w:val="28"/>
        </w:rPr>
      </w:pPr>
      <w:r>
        <w:rPr>
          <w:sz w:val="28"/>
        </w:rPr>
        <w:t>територіальної громади</w:t>
      </w:r>
    </w:p>
    <w:p>
      <w:pPr>
        <w:pStyle w:val="Normal"/>
        <w:rPr>
          <w:sz w:val="28"/>
        </w:rPr>
      </w:pPr>
      <w:bookmarkStart w:id="1" w:name="_Hlk122343183"/>
      <w:bookmarkEnd w:id="1"/>
      <w:r>
        <w:rPr>
          <w:sz w:val="28"/>
        </w:rPr>
        <w:t xml:space="preserve">на 2024 рік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вимог законів України «Про місцеве самоврядування в Україні», «Про мобілізаційну підготовку та мобілізацію», «Про оборону України», «Про військовий обов’язок і військову службу», «Про правовий режим воєнного стану», «Про оборону України», Указів Президента України від 24.02.2022 року №64/2022 «Про введення воєнного стану в Україні» (зі змінами та доповненнями), від 24.02.2022 року №68/2022 «Про утворення військових адміністрацій», від 24.02.2022 року №65/2022 «Про загальну мобілізацію» (зі змінами та доповненнями)</w:t>
      </w:r>
      <w:r>
        <w:rPr>
          <w:sz w:val="28"/>
        </w:rPr>
        <w:t xml:space="preserve">, міська рада                    </w:t>
      </w:r>
    </w:p>
    <w:p>
      <w:pPr>
        <w:pStyle w:val="Normal"/>
        <w:tabs>
          <w:tab w:val="clear" w:pos="720"/>
          <w:tab w:val="left" w:pos="1110" w:leader="none"/>
        </w:tabs>
        <w:jc w:val="both"/>
        <w:rPr>
          <w:sz w:val="28"/>
        </w:rPr>
      </w:pPr>
      <w:r>
        <w:rPr>
          <w:sz w:val="36"/>
          <w:szCs w:val="36"/>
        </w:rPr>
        <w:t xml:space="preserve"> </w:t>
      </w:r>
      <w:r>
        <w:rPr>
          <w:sz w:val="28"/>
        </w:rPr>
        <w:t>ВИРІШИЛ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твердити цільову Програму «Призовна дільниця Малинської міської територіальної громади на 2024 рік» (додається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Управлінням та відділам виконавчого комітету міської ради забезпечити виконання передбачених зазначеною Програмою заходів. </w:t>
      </w:r>
    </w:p>
    <w:p>
      <w:pPr>
        <w:pStyle w:val="Normal"/>
        <w:ind w:left="993" w:hanging="284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</w:t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rPr/>
      </w:pPr>
      <w:r>
        <w:rPr/>
        <w:t>___________ Віктор ГВОЗДЕЦЬКИЙ</w:t>
      </w:r>
    </w:p>
    <w:p>
      <w:pPr>
        <w:pStyle w:val="Normal"/>
        <w:rPr/>
      </w:pPr>
      <w:r>
        <w:rPr/>
        <w:t>___________ Павло ІВАНЕНКО</w:t>
      </w:r>
    </w:p>
    <w:p>
      <w:pPr>
        <w:pStyle w:val="Normal"/>
        <w:rPr/>
      </w:pPr>
      <w:r>
        <w:rPr/>
        <w:t>___________ Тетяна БОРИСЕНКО</w:t>
      </w:r>
    </w:p>
    <w:p>
      <w:pPr>
        <w:pStyle w:val="Normal"/>
        <w:rPr/>
      </w:pPr>
      <w:r>
        <w:rPr/>
        <w:t>___________ Олександр ПАРШАКОВ</w:t>
      </w:r>
    </w:p>
    <w:p>
      <w:pPr>
        <w:pStyle w:val="Normal"/>
        <w:rPr/>
      </w:pPr>
      <w:r>
        <w:rPr/>
        <w:t>___________ Василь ДОБРОВОЛЬСЬКИЙ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eastAsia="uk-UA"/>
        </w:rPr>
        <w:t>Додаток до рішення</w:t>
      </w:r>
    </w:p>
    <w:p>
      <w:pPr>
        <w:pStyle w:val="Normal"/>
        <w:ind w:left="5670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eastAsia="uk-UA"/>
        </w:rPr>
        <w:t>49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2.12.2023 № 1114</w:t>
      </w:r>
    </w:p>
    <w:p>
      <w:pPr>
        <w:pStyle w:val="Heading"/>
        <w:rPr>
          <w:sz w:val="52"/>
          <w:szCs w:val="24"/>
          <w:lang w:eastAsia="uk-UA"/>
        </w:rPr>
      </w:pPr>
      <w:r>
        <w:rPr>
          <w:sz w:val="52"/>
          <w:szCs w:val="24"/>
          <w:lang w:eastAsia="uk-UA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>
          <w:b w:val="false"/>
          <w:sz w:val="52"/>
        </w:rPr>
        <w:t xml:space="preserve">Цільова програма 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  <w:t>«Призовна дільниця Малинської міської територіальної громади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на 2024 рік»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. Малин – 2023 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А ХАРАКТЕРИСТИКА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міської цільової програми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зовна дільниця Малинської міської територіальної громади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рік» (далі - Програма)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2753"/>
        <w:gridCol w:w="6252"/>
      </w:tblGrid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ій відділ Коростенського районного територіального центру комплектування та соціальної підтримки спільно з виконавчим комітетом Малинської міської ради</w:t>
            </w:r>
          </w:p>
        </w:tc>
      </w:tr>
      <w:tr>
        <w:trPr>
          <w:trHeight w:val="190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Закон України «Про оборону України» , Конституція України, Закон України «Про місцеве </w:t>
            </w:r>
            <w:r>
              <w:rPr>
                <w:sz w:val="28"/>
                <w:szCs w:val="28"/>
              </w:rPr>
              <w:t>самоврядування в Україні», Закон України «Про військовий обов'язок і військову службу», Закон України «Про мобілізаційну підготовку та мобілізацію»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9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Малин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повідальний виконавець  та  учасники Програми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Малинської міської ради</w:t>
            </w:r>
            <w:r>
              <w:rPr>
                <w:color w:val="000000"/>
                <w:sz w:val="28"/>
                <w:szCs w:val="28"/>
              </w:rPr>
              <w:t xml:space="preserve"> спільно з Третім відділом Коростенського районного територіального центру комплектування та соціальної підтримки, відокремлені структурні підрозділи виконавчого комітету міської ради та КНП «Малинсько міська лікарня» Малин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right="25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рік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firstLine="1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Малинської </w:t>
            </w:r>
            <w:r>
              <w:rPr>
                <w:sz w:val="28"/>
                <w:szCs w:val="28"/>
              </w:rPr>
              <w:t>міської територіальної громади</w:t>
            </w:r>
            <w:r>
              <w:rPr>
                <w:color w:val="000000"/>
                <w:sz w:val="28"/>
                <w:szCs w:val="28"/>
              </w:rPr>
              <w:t>, інші кошти, які не заборонені законодав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9" w:firstLine="2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тис. грн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ЗАГАЛЬНІ ПОЛОЖЕНН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гідно із статею 17 та частиною першою ст 140 Конституції України 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ідготовка молоді до військової служби завжди була і є важливим елементом будівництва Збройних Сил України та підтримки їх боєздатності.</w:t>
      </w:r>
    </w:p>
    <w:p>
      <w:pPr>
        <w:pStyle w:val="Normal"/>
        <w:jc w:val="both"/>
        <w:rPr/>
      </w:pPr>
      <w:r>
        <w:rPr>
          <w:sz w:val="28"/>
        </w:rPr>
        <w:tab/>
        <w:t>Закон України «Про військовий обов’язок і військову службу» на місцеві органи виконавчої влади та самоврядування, державні адміністрації та                     ТЦК та СП покладає відповідальність за всебічну підготовку молоді, починаючи з 14-15 річного віку до захисту Батьківщини, військово – патріотичне виховання молоді та її призов на строкову військову службу.</w:t>
      </w:r>
    </w:p>
    <w:p>
      <w:pPr>
        <w:pStyle w:val="Style11"/>
        <w:tabs>
          <w:tab w:val="clear" w:pos="959"/>
          <w:tab w:val="clear" w:pos="9590"/>
          <w:tab w:val="left" w:pos="0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sz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Органи місцевого самоврядування згідно вимог ст. 43 п.2 Закону України «Про військовий обов’язок і військову службу» </w:t>
      </w:r>
      <w:r>
        <w:rPr>
          <w:rStyle w:val="Style10"/>
          <w:rFonts w:cs="Times New Roman" w:ascii="Times New Roman" w:hAnsi="Times New Roman"/>
          <w:sz w:val="28"/>
          <w:lang w:val="uk-UA"/>
        </w:rPr>
        <w:t>для проведення медичного огляду громадян, відправки призваних до військових частин  зобов'язані  забезпечити ТЦК та СП обладнаними призовними (збірними)  пунктами,  медикаментами,  інструментарієм, медичним  і  господарським  майном,  автомобільним транспортом,  а також охорону громадського порядку.</w:t>
      </w:r>
    </w:p>
    <w:p>
      <w:pPr>
        <w:pStyle w:val="Normal"/>
        <w:ind w:left="720" w:firstLine="273"/>
        <w:jc w:val="both"/>
        <w:rPr>
          <w:sz w:val="28"/>
        </w:rPr>
      </w:pPr>
      <w:r>
        <w:rPr>
          <w:sz w:val="28"/>
        </w:rPr>
        <w:t xml:space="preserve">На призовній дільниці працює: </w:t>
      </w:r>
    </w:p>
    <w:p>
      <w:pPr>
        <w:pStyle w:val="Normal"/>
        <w:numPr>
          <w:ilvl w:val="0"/>
          <w:numId w:val="2"/>
        </w:numPr>
        <w:ind w:left="435" w:hanging="360"/>
        <w:jc w:val="both"/>
        <w:rPr/>
      </w:pPr>
      <w:r>
        <w:rPr>
          <w:sz w:val="28"/>
        </w:rPr>
        <w:t>Призовна комісія на чолі із заступником міського голови, на яку покладена відповідальність за якісне та своєчасне виконання Закону України «Про військовий обов’язок і військову службу», Указів Президента України про проведення чергових призовів та постанови Кабінету Міністрів України від 21.03.2002 року №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із змін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>Медична комісія, до складу якої входять лікарі КНП «Малинська міська лікарня» Малинської міської ради (далі – КНП «Малинська міська лікарня»). Медична комісія проводить огляд військовослужбовців, військовозобов’язаних жителів Малинської міської територіальної громади – юнаків та громадян 14 – 60 річного віку, реально проводячи таким чином постійну диспансеризацію чоловічої частини населення.</w:t>
      </w:r>
    </w:p>
    <w:p>
      <w:pPr>
        <w:pStyle w:val="TextBodyIndent"/>
        <w:jc w:val="both"/>
        <w:rPr/>
      </w:pPr>
      <w:r>
        <w:rPr/>
        <w:t xml:space="preserve">На призовній дільниці під час медичних оглядів 14 – 15 річних юнаків більше 60% захворювань виявляється вперше, що особливо важливо для нашого регіону, постраждалого внаслідок аварії на Чорнобильській АЕС. </w:t>
      </w:r>
    </w:p>
    <w:p>
      <w:pPr>
        <w:pStyle w:val="TextBodyIndent"/>
        <w:jc w:val="both"/>
        <w:rPr/>
      </w:pPr>
      <w:r>
        <w:rPr/>
        <w:t>Якісно вирішити ці питання у сучасних економічних умовах, враховуючи, що через призовну дільницю  під час диспансеризації 14-15 літніх юнаків, приписці 17-літніх та двох призовів у рік проходить понад 2000 юнаків, призовників за контрактом, військовозобов’язаних без фінансування із місцевого бюджету не  можливо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ЕТА, ОСНОВНІ ЗАВДАННЯ ТА ДЖЕРЕЛА ФІНАНСУВАННЯ ЦІЛЬОВОЇ ПРОГРАМИ “ПРИЗОВНА ДІЛЬНИЦЯ”.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</w:rPr>
        <w:t>Мета програми</w:t>
      </w:r>
      <w:r>
        <w:rPr>
          <w:sz w:val="28"/>
        </w:rPr>
        <w:t xml:space="preserve"> – фінансове та матеріально-технічне забезпечення спільної роботи органів виконавчої влади та місцевого самоврядування, військового комісаріату, правоохоронних органів, органів освіти та охорони здоров’я, громадських організацій по підготовці молоді до військової служби, лікувально – оздоровчій роботі, приписці юнаків до призовної дільниці та їх призову на строкову військову службу за контрактом. 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рама «Призовна дільниця» створена на основі комплексного підходу до вирішення таких важливих питань, як військово – патріотичне виховання молоді, підготовка її до військової служби, лікувально – оздоровча робота.</w:t>
      </w:r>
    </w:p>
    <w:p>
      <w:pPr>
        <w:pStyle w:val="TextBody"/>
        <w:spacing w:before="120" w:after="120"/>
        <w:jc w:val="both"/>
        <w:rPr/>
      </w:pPr>
      <w:r>
        <w:rPr/>
        <w:tab/>
        <w:t>Програмою передбачені заходи, спрямовані н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кращення військово – патріотичного виховання молоді, підвищення престижу військової служби, ведення військово-шефської роб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ідвищення рівня освіти серед юнаків та призовників за контрак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кращення стану лікувально – оздоровчої роботи, забезпечення якісних медичних та диспансерних оглядів юнаків та призовників за контрак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дійснення постійного контролю за обстеженням та лікуванням хворих юнаків та призовників, підвищення загального рівня здоров’я молоді в громаді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кращення стану фізичної підготовленості молоді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Якісне проведення приписки до призовної дільниці та забезпечення виконання Указів Президента України по проведенню чергових призовів на строкову військову служ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spacing w:before="120" w:after="120"/>
        <w:ind w:left="357" w:hanging="357"/>
        <w:jc w:val="center"/>
        <w:rPr/>
      </w:pPr>
      <w:r>
        <w:rPr/>
        <w:t>ПЛАН ПІДГОТОВКИ МОЛОДІ  ДО СЛУЖБИ В ЗСУ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2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енування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Час виконанн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иконавець</w:t>
            </w:r>
          </w:p>
        </w:tc>
      </w:tr>
    </w:tbl>
    <w:p>
      <w:pPr>
        <w:pStyle w:val="Normal"/>
        <w:spacing w:before="120" w:after="120"/>
        <w:ind w:left="720" w:firstLine="720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2</w:t>
      </w:r>
      <w:r>
        <w:rPr/>
        <w:t xml:space="preserve">.1 Організаційні заходи 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2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одити наради за участю міського голови по підведенню підсумків роботи щодо підготовки молоді до служби в Збройних Силах України та проведенні чергового призову, розглядати план заходів з цього питання на наступний рі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орічно після кожного призову та припис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ступник міського голови, начальник Третього відділу КРТЦКтаСП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и семінари з керівниками навчальних закладів та представниками зацікавлених установ по поліпшенню оборонно – спорти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Щорічно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, молоді, спорту та національно-патріотичного виховання, Третій відділ КРТЦКта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рганізувати змагання між навчальними закладами з метою якісної підготовки молоді до служби в З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оріч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міського голови, Управління освіти, молоді, спорту та національно-патріотичного виховання, Третій відділ КРТЦКтаСП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ідприємствах, установах, організаціях, навчальних закладах проводити вечори  запитань та відповідей щодо підготовки молоді до служби в З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рази на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ій відділ КРТЦКтаСП, керівники підприємств, навчальних закладів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становити і постійно підтримувати з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зки навчальних закладів, підприємств з військовими частинами, де проходять службу юнаки цих колектив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тій відділ КРТЦКтаСП, Управління освіти, молоді, спорту та національно-патріотичного вихованн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навчальних закладів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 метою ознайомлення з військовою бойовою технікою, навчанням та життям військовослужбовців організувати по узгодженню з командирами військових частини екскурсії допризовної та призовної молоді до військової частин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тій відділ КРТЦКтаС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навчальних  закладів. 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бачити проведення з учнями  10-11 класів змагань по стрільбі, організувати польові занятт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ен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тій відділ КРТЦКтаСП, Служба у справах дітей, Управління освіти, молоді, спорту та національно-патріотичного виховання 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іодично вносити на розгляд міському голові пропозиції по поліпшенню військово-патріотичного виховання та підготовці  молоді  до строкової військової служби за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раз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рік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тій відділ КРТЦКтаСП, Служба у справах дітей, Управління освіти, молоді, спорту та національно-патріотичного вихов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Комплексними комісіями перевірити підготовку навчально-матеріальної бази з курсу предмету «Основи захисту вітчизни» в навчальних закла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на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тій відділ КРТЦКтаСП, Служба у справах дітей, Управління освіти, молоді, спорту та національно-патріотичного вихов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иявити юнаків допризивного і призивного віку, які не пройшли курсу «Основи захисту вітчизни»  і закріпити їх до навчальних закладів гром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 час припис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ій відділ КРТЦКтаСП, Управління освіти, молоді, спорту та національно-патріотичного вихов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зувати роботу по підвищенню педагогічного та методичного рівня викладачів “Основ захисту вітчизни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ій відділ КРТЦКтаСП, Управління освіти, молоді, спорту та національно-патріотичного виховання </w:t>
            </w:r>
          </w:p>
        </w:tc>
      </w:tr>
    </w:tbl>
    <w:p>
      <w:pPr>
        <w:pStyle w:val="Normal"/>
        <w:spacing w:before="120" w:after="12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2</w:t>
      </w:r>
      <w:r>
        <w:rPr/>
        <w:t>.2. Фізична підготовка та спортивна робота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2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нараду з питання спортивно-масової роботи з підведенням підсумків за минулий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оріч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ій відділ КРТЦКтаСП, Управління освіти, молоді, спорту та національно-патріотичного виховання , ТС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навчальних закладах, на підприємствах, установах і організаціях систематично проводити змагання з військово-прикладних видів спорту з призовною та допризовною молодд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ій відділ КРТЦКтаСП, Управління освіти, молоді, спорту та національно-патріотичного виховання, ТСОУ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8"/>
        </w:rPr>
        <w:tab/>
        <w:tab/>
        <w:t>2</w:t>
      </w:r>
      <w:r>
        <w:rPr/>
        <w:t>.3. Підвищення загальноосвітнього  рівня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2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явити юнаків, які не мають базової середньої освіти, не навчаються та закріпити їх за навчальними заклада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ій відділ КРТЦКтаСП, Управління освіти, молоді, спорту та національно-патріотичного вихов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тично контролювати відвідування занять та результати навчання призовник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ійно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ій відділ КРТЦКтаСП, Управління освіти, молоді, спорту та національно-патріотичного виховання 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8"/>
        </w:rPr>
        <w:tab/>
        <w:tab/>
        <w:t>2</w:t>
      </w:r>
      <w:r>
        <w:rPr/>
        <w:t>.4. Лікувально – оздоровча робота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2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пільно з КНП «Малинська міська лікарня» ММР скласти плани проведення диспансеризації та лікувально-оздоровчої роботи серед допрозовної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оріч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тій відділ КРТЦКтаСП, КНП «Малинська міська лікарн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диспансерні огляди 14-16 річних юнаків, медичні огляди під час приписки та призову на строкову військову служ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есень-груд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ій відділ КРТЦКтаСП, КНП «Малинська міська лікар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ріпити за лікувальними закладами хворих юнаків, які були виявлені під час проходження диспансеризації, приписки та призо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орічно після вияв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ій відділ КРТЦКтаСП, КНП «Малинська міська лікар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авити письмові повідомлення по місцю роботи (навчання) хворих призовни-ків для створення умов для лікування та проведення контролю з цього прив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моменту вияв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ій відділ КРТЦКтаСП, КНП «Малинська міська лікар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ити підвіз призовників до лікувальних закладів м. Житомир для проведення обсте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ході приписки та призо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ій відділ КРТЦКтаСП, КНП «Малинська міська лікар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ити своєчасне поповнення медичного майна призовної дільниц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ійно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Малинська міська лікар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Забезпечити контроль за своєчасним і повним проведенням лікувально-оздоровч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ій відділ КРТЦКтаСП, КНП «Малинська міська лікарня»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ФІНАНСУВАННЯ ПРОГРАМИ “ПРИЗОВНА  ДІЛЬНИЦЯ”</w:t>
      </w:r>
    </w:p>
    <w:p>
      <w:pPr>
        <w:pStyle w:val="Normal"/>
        <w:spacing w:before="120" w:after="120"/>
        <w:rPr/>
      </w:pPr>
      <w:r>
        <w:rPr/>
        <w:t>3.1. Основні завда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ідна кількість асигнувань в грн. на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і виконавц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абезпечення заходів військово-патріо-тичного виховання (проведення змагань, Дня призовника, конкурсів, поновлення матеріально-технічної бази, наочної агітації на призовній дільни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тій відділ КРТЦКтаСП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Управління освіти, молоді, спорту та національно-патріотичного виховання</w:t>
            </w:r>
            <w:r>
              <w:rPr>
                <w:sz w:val="28"/>
              </w:rPr>
              <w:t xml:space="preserve">, </w:t>
            </w:r>
            <w:r>
              <w:rPr>
                <w:sz w:val="22"/>
                <w:szCs w:val="22"/>
              </w:rPr>
              <w:t xml:space="preserve">ТСОУ, виконавчий комітет Малинської міської рад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нансове забезпечення медичного огляду та проведення необхідних аналізів військовослужбовців, військовозобов’язаних жителів Малинської міської територіальної громади – юнаків та громадян 14 – 60 річн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Третій відділ КРТЦКтаСП, КНП «Малинська міська лікарня» Малинської міської ради, виконавчий комітет Малинської міської ради та відокремлені структурні підрозділи виконавчого комітету Малинської 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ього, бюджет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9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екретар міської ради                                                         Василь МАЙСТРЕНКО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spacing w:before="120" w:after="120"/>
      <w:ind w:firstLine="720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0:00Z</dcterms:created>
  <dc:creator>malinrvk</dc:creator>
  <dc:description/>
  <cp:keywords/>
  <dc:language>en-US</dc:language>
  <cp:lastModifiedBy>Пользователь Windows</cp:lastModifiedBy>
  <cp:lastPrinted>2023-12-26T17:09:00Z</cp:lastPrinted>
  <dcterms:modified xsi:type="dcterms:W3CDTF">2023-12-26T15:09:00Z</dcterms:modified>
  <cp:revision>11</cp:revision>
  <dc:subject/>
  <dc:title>Міська цільова програма</dc:title>
</cp:coreProperties>
</file>